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альникова Сергея Викто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Сальникова Сергея Виктор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Сальникова Сергея Викто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альникову Сергею Викто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4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09:19:00Z</cp:lastPrinted>
  <dcterms:modified xsi:type="dcterms:W3CDTF">2025-08-01T06:20:00Z</dcterms:modified>
  <cp:revision>19</cp:revision>
  <dc:subject/>
  <dc:title/>
</cp:coreProperties>
</file>